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lineRule="atLeast" w:line="198" w:before="100" w:after="57"/>
        <w:jc w:val="center"/>
        <w:rPr>
          <w:b/>
          <w:b/>
          <w:sz w:val="21"/>
          <w:szCs w:val="21"/>
        </w:rPr>
      </w:pPr>
      <w:r>
        <w:rPr>
          <w:b/>
          <w:sz w:val="22"/>
          <w:szCs w:val="22"/>
          <w:u w:val="single"/>
        </w:rPr>
        <w:t>Elenco delle sedi ASL e dei rispettivi terminali marcatempo da installare</w:t>
      </w:r>
    </w:p>
    <w:p>
      <w:pPr>
        <w:pStyle w:val="Normal"/>
        <w:spacing w:lineRule="atLeast" w:line="200" w:before="0" w:after="5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b/>
          <w:sz w:val="21"/>
          <w:szCs w:val="21"/>
        </w:rPr>
        <w:t>Rilevazione Presenze mediante terminali collegati attraverso la rete LAN</w:t>
      </w:r>
    </w:p>
    <w:tbl>
      <w:tblPr>
        <w:tblW w:w="1002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62"/>
        <w:gridCol w:w="2970"/>
        <w:gridCol w:w="964"/>
        <w:gridCol w:w="1424"/>
      </w:tblGrid>
      <w:tr>
        <w:trPr>
          <w:trHeight w:val="479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ede ASL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truttura ASL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lleg.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.ro apparecchi da installare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egli Imbimb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rezione, Distretto Sanitari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Amorett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entro Riabilitativo Australia 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rso Europa 81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ntro Alzheimer - SERT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rso Europa 12/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edicina Legale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13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ircumvallazion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p. Di Prevenzione, Riabilitazione -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Iannaccon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ffici Amm.vi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ione S. Tommas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nsulto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iano Irp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ro Vittorio Emanue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 Frangipane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iano Irp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Mazzin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stretto Sanitari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gelo Dei Lomb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Quadrivi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 Criscuoli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gelo Dei Lomb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Bartolome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stretto Sanita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gelo Dei Lomb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Bartolome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eterinari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lof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elit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 Landolfi -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lof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Landolf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SM e veterinari (ex Ospedale)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isacc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iano Regolator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S Di Guglielm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tripald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anfred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stretto Sanitari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forte Irp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Legnit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stretto Sanita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ia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L. Nitt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istretto Sanitario e CA -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irabell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alcazanc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ottaminard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arpignan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 - CA ed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ottaminard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rgo Mercat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T e Veterinari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ioni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le del Parc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ioni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S. Maria del Pian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eterinari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isacc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Rom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nsulto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rvina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ei Mont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rvina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iriaco di Rom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SM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litri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ascon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litri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Aldo Moro ex macell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eterinari e 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usc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Pian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S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usc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Fontanel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liambulato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ll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anic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esidio Sanitario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ll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F.lli Pasca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eterinari, CA ed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Nicola Baron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Vittorio Venet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MS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or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Incoronat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B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tavilla Irpin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rgo Carus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B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milett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Annicchiarici - Via Pasten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B -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ur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adonnel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B – Emerg. Sanit.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allat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atteott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SB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ndrett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attinella - ex scuola primaria.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mara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S. Francesc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quilon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Giovanni XXII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ontanaros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Armando Diaz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or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Municipi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esuald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appuccin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eci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Purgatori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ur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adonnell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cedon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so Augusta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calvo Irp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alombar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falcione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G. Marcon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ll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F.lli Pasca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milett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Annicchiaric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Montoro 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M. Piront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nteverde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.le Michelangel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atola Ser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rovincia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drea di Conz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dei Martir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Martino V.C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rocevi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Nicola Baroni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/O Centro Socia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i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.zza Cicarelli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allat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so Kennedy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llanova del Batt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so Vitt. Emanuel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oltura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B. Croc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ercoglian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Rom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ardia Dei Lomb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Largo Rosa Gattorn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labritto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Alta Sede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or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l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lla Vittori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tavilla Irpina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uova sede - Via S. Francesco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gelo Dei Lomb.</w:t>
            </w:r>
          </w:p>
        </w:tc>
        <w:tc>
          <w:tcPr>
            <w:tcW w:w="2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ietro Le Mura</w:t>
            </w:r>
          </w:p>
        </w:tc>
        <w:tc>
          <w:tcPr>
            <w:tcW w:w="2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18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orgo Ferrovia - Via Fontanatetta</w:t>
            </w:r>
          </w:p>
        </w:tc>
        <w:tc>
          <w:tcPr>
            <w:tcW w:w="2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nsultorio</w:t>
            </w:r>
          </w:p>
        </w:tc>
        <w:tc>
          <w:tcPr>
            <w:tcW w:w="9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51" w:hRule="exact"/>
        </w:trPr>
        <w:tc>
          <w:tcPr>
            <w:tcW w:w="180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28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ntro Sociale S. Della Porta - Via Morelli e Silvati</w:t>
            </w:r>
          </w:p>
        </w:tc>
        <w:tc>
          <w:tcPr>
            <w:tcW w:w="2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nsultorio</w:t>
            </w:r>
          </w:p>
        </w:tc>
        <w:tc>
          <w:tcPr>
            <w:tcW w:w="9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N</w:t>
            </w:r>
          </w:p>
        </w:tc>
        <w:tc>
          <w:tcPr>
            <w:tcW w:w="14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6" w:hRule="exact"/>
        </w:trPr>
        <w:tc>
          <w:tcPr>
            <w:tcW w:w="4668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SEDI n. 69</w:t>
            </w:r>
          </w:p>
        </w:tc>
        <w:tc>
          <w:tcPr>
            <w:tcW w:w="535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APPARECCHI n. 82</w:t>
            </w:r>
          </w:p>
        </w:tc>
      </w:tr>
    </w:tbl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b/>
          <w:sz w:val="21"/>
          <w:szCs w:val="21"/>
        </w:rPr>
        <w:t>Rilevazione Presenze mediante terminali collegati con sistema GSM/GPRS – Sedi Aziendali</w:t>
      </w:r>
    </w:p>
    <w:p>
      <w:pPr>
        <w:pStyle w:val="Normal"/>
        <w:spacing w:lineRule="atLeast" w:line="200" w:before="0" w:after="5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sz w:val="21"/>
          <w:szCs w:val="21"/>
        </w:rPr>
        <w:tab/>
        <w:t>Le sedi non raggiunte dai collegamenti SPC (n. 9) devono essere dotate di orologi marcatempo capaci di trasmettere i dati mediante la rete mobile GSM/GPRS. Tali sedi sono:</w:t>
      </w:r>
    </w:p>
    <w:tbl>
      <w:tblPr>
        <w:tblW w:w="9696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3015"/>
        <w:gridCol w:w="2342"/>
        <w:gridCol w:w="1332"/>
        <w:gridCol w:w="1369"/>
      </w:tblGrid>
      <w:tr>
        <w:trPr>
          <w:trHeight w:val="452" w:hRule="exact"/>
        </w:trPr>
        <w:tc>
          <w:tcPr>
            <w:tcW w:w="1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ede ASL</w:t>
            </w:r>
          </w:p>
        </w:tc>
        <w:tc>
          <w:tcPr>
            <w:tcW w:w="3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23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truttura ASL</w:t>
            </w:r>
          </w:p>
        </w:tc>
        <w:tc>
          <w:tcPr>
            <w:tcW w:w="13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lleg.</w:t>
            </w:r>
          </w:p>
        </w:tc>
        <w:tc>
          <w:tcPr>
            <w:tcW w:w="13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.ro apparecchi da installare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tripalda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ianodardine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merg. Sanit.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rvinara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ei Monti – Sede Misericordia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merg. Sanit.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vellino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oc. Bellizzi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rcere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riano Irpino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ardito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rcere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Angelo Dei Lomb.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 279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rcere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uro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Agostino Casoria Frate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rcere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ercogliano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bbazia di Montevergine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 Turistica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agnoli Irpino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ago Laceno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 Turistica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6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. Mango Sul Calore</w:t>
            </w:r>
          </w:p>
        </w:tc>
        <w:tc>
          <w:tcPr>
            <w:tcW w:w="30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llaggio Lario</w:t>
            </w:r>
          </w:p>
        </w:tc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A</w:t>
            </w:r>
          </w:p>
        </w:tc>
        <w:tc>
          <w:tcPr>
            <w:tcW w:w="1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53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SEDI n. 9</w:t>
            </w:r>
          </w:p>
        </w:tc>
        <w:tc>
          <w:tcPr>
            <w:tcW w:w="5043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APPARECCHI n. 9</w:t>
            </w:r>
          </w:p>
        </w:tc>
      </w:tr>
    </w:tbl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Rilevazione Presenz</w:t>
      </w:r>
      <w:r>
        <w:rPr>
          <w:b/>
          <w:sz w:val="21"/>
          <w:szCs w:val="21"/>
        </w:rPr>
        <w:t>e mediante terminali collegati con sistema GSM/GPRS – Sedi Private</w:t>
      </w:r>
    </w:p>
    <w:p>
      <w:pPr>
        <w:pStyle w:val="Normal"/>
        <w:spacing w:lineRule="atLeast" w:line="200" w:before="0" w:after="5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sz w:val="21"/>
          <w:szCs w:val="21"/>
        </w:rPr>
        <w:tab/>
        <w:t>Oltre alle sedi Aziendali, vanno dotate di apparecchio marcatempo anche alcune strutture private (n. 11 Macelli) ove operano i Veterinari afferenti al Dipartimento di Prevenzione della ASL Avellino.</w:t>
      </w:r>
    </w:p>
    <w:tbl>
      <w:tblPr>
        <w:tblW w:w="976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985"/>
        <w:gridCol w:w="1650"/>
        <w:gridCol w:w="1329"/>
        <w:gridCol w:w="1399"/>
      </w:tblGrid>
      <w:tr>
        <w:trPr>
          <w:trHeight w:val="502" w:hRule="exact"/>
        </w:trPr>
        <w:tc>
          <w:tcPr>
            <w:tcW w:w="2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Denominazione</w:t>
            </w:r>
          </w:p>
        </w:tc>
        <w:tc>
          <w:tcPr>
            <w:tcW w:w="2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truttura Privata</w:t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lleg.</w:t>
            </w:r>
          </w:p>
        </w:tc>
        <w:tc>
          <w:tcPr>
            <w:tcW w:w="1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.ro apparecchi da installare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erullo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Deserta, 6 - Grottaminarda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errara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Melito, 29 - Solofra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c. Coop. Valle Ufita Servizi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Piano Mulino, 5 - Flumeri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estmac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ircumvallazione, 2 – Calitri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 Luca Carni srl</w:t>
            </w:r>
          </w:p>
        </w:tc>
        <w:tc>
          <w:tcPr>
            <w:tcW w:w="2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ella Rinascita – Mirabella Ecl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llo Irpino sas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Appia bis – Torre Le Nocelle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 Carni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Chiariello, 8 – Mirabella Ecl.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Beef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ocalità Tierzi Zona ASI – Flumeri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Beef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.da Piani – Rocca S. Felice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.MA. F.lli Sepe srl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ona industriale – Sperone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uglielmo Carni Suine</w:t>
            </w:r>
          </w:p>
        </w:tc>
        <w:tc>
          <w:tcPr>
            <w:tcW w:w="29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Pisciolo –Andretta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cello</w:t>
            </w:r>
          </w:p>
        </w:tc>
        <w:tc>
          <w:tcPr>
            <w:tcW w:w="132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SM/GPRS</w:t>
            </w:r>
          </w:p>
        </w:tc>
        <w:tc>
          <w:tcPr>
            <w:tcW w:w="13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85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TOTALE SEDI n. 11</w:t>
            </w:r>
          </w:p>
        </w:tc>
        <w:tc>
          <w:tcPr>
            <w:tcW w:w="4378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  <w:t>TOTALE APPARECCHI n. 11</w:t>
            </w:r>
          </w:p>
        </w:tc>
      </w:tr>
    </w:tbl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b/>
          <w:sz w:val="21"/>
          <w:szCs w:val="21"/>
        </w:rPr>
        <w:t>Controllo Accessi mediante terminali collegati attraverso la rete LAN</w:t>
      </w:r>
    </w:p>
    <w:p>
      <w:pPr>
        <w:pStyle w:val="Normal"/>
        <w:spacing w:lineRule="atLeast" w:line="200" w:before="0" w:after="5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sz w:val="21"/>
          <w:szCs w:val="21"/>
        </w:rPr>
        <w:tab/>
        <w:t>Elenco aree sensibili: Sala Server UOC SIA e Centri Stella (locali nei quali sono installate le apparecchiature di telecomunicazione e trasmissione dati) ubicati nei n. 3 Plessi Ospedalieri, Ariano Irpino, Solofra e S. Angelo dei Lombardi.</w:t>
      </w:r>
    </w:p>
    <w:tbl>
      <w:tblPr>
        <w:tblW w:w="976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4378"/>
      </w:tblGrid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.ro apparecchi da installare</w:t>
            </w:r>
          </w:p>
        </w:tc>
      </w:tr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a Degli Imbimbo - Avellino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 Frangipane - C.ro Vittorio Emanuele – Ariano Irpino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PO Landolfi – Via Melito - Solofra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 Criscuoli – Via Quadrivio - S. Angelo Dei Lomb.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5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SEDI n. 4</w:t>
            </w:r>
          </w:p>
        </w:tc>
        <w:tc>
          <w:tcPr>
            <w:tcW w:w="4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E APPARECCHI n. 4</w:t>
            </w:r>
          </w:p>
        </w:tc>
      </w:tr>
    </w:tbl>
    <w:p>
      <w:pPr>
        <w:pStyle w:val="Normal"/>
        <w:spacing w:lineRule="atLeast" w:line="200" w:before="0" w:after="57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56:00Z</dcterms:created>
  <dc:creator/>
  <dc:description/>
  <cp:keywords/>
  <dc:language>en-US</dc:language>
  <cp:lastModifiedBy>Asl</cp:lastModifiedBy>
  <dcterms:modified xsi:type="dcterms:W3CDTF">2017-10-04T11:19:00Z</dcterms:modified>
  <cp:revision>5</cp:revision>
  <dc:subject/>
  <dc:title/>
</cp:coreProperties>
</file>